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7648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eastAsia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 xml:space="preserve">підприємцю </w:t>
            </w: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eastAsia="uk-UA"/>
              </w:rPr>
              <w:t>Білоусу В.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Білоусу Володимир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8,50 грн.) в сумі </w:t>
      </w:r>
      <w:r>
        <w:rPr>
          <w:b/>
          <w:lang w:eastAsia="uk-UA"/>
        </w:rPr>
        <w:t xml:space="preserve">60 622 </w:t>
      </w:r>
      <w:r>
        <w:rPr>
          <w:b/>
          <w:bCs/>
          <w:lang w:eastAsia="uk-UA"/>
        </w:rPr>
        <w:t xml:space="preserve">грн. </w:t>
      </w:r>
      <w:r>
        <w:rPr>
          <w:b/>
          <w:lang w:eastAsia="uk-UA"/>
        </w:rPr>
        <w:t>5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Білоусу Володимир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88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С. Бандери, 59, для реконструкції викуплених незавершених будівництвом сушильних камер під цех по виготовленню мебл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Білоуса Володимир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1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4:00Z</dcterms:modified>
  <cp:revision>4</cp:revision>
  <dc:subject/>
  <dc:title>УКРАЇНА</dc:title>
</cp:coreProperties>
</file>